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sk List for Assessment:  Matter and Energy Post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graph that answers my question (40 points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acts are accurat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ragraph is easy to understand and completely answers the questio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ll glossary words are used in the 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lossary definitions (20 points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lossary word is in boldface typ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definitions are correct and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agram (20 points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 related to my topi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 clearly labele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s drawn neatly and accurat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otograph (20 points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 related to my topic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as a complete and accurate ca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14:00Z</dcterms:created>
  <dc:creator>Judith M Paradis</dc:creator>
  <dc:description/>
  <cp:keywords/>
  <dc:language>en-US</dc:language>
  <cp:lastModifiedBy>Judith M Paradis</cp:lastModifiedBy>
  <dcterms:modified xsi:type="dcterms:W3CDTF">2007-12-20T20:14:00Z</dcterms:modified>
  <cp:revision>2</cp:revision>
  <dc:subject/>
  <dc:title>Task List for Assessment:  Matter and Energy Posters</dc:title>
</cp:coreProperties>
</file>